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ΥΛΙΚΩΝ ΞΥΛ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ΥΛΙΚΩΝ ΞΥΛ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ΑΓΑΣ ΒΑΣΙΛΕ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1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ΝΟΕΜΒΡΙ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ΑΓΑΣ ΒΑΣΙΛΕ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21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ΝΟΕΜΒΡΙ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16:00Z</dcterms:created>
  <dc:creator>-</dc:creator>
  <dc:description/>
  <cp:keywords/>
  <dc:language>en-US</dc:language>
  <cp:lastModifiedBy>-</cp:lastModifiedBy>
  <cp:lastPrinted>2011-07-01T14:46:00Z</cp:lastPrinted>
  <dcterms:modified xsi:type="dcterms:W3CDTF">2011-12-16T10:49:00Z</dcterms:modified>
  <cp:revision>12</cp:revision>
  <dc:subject/>
  <dc:title/>
</cp:coreProperties>
</file>